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Bod :„Informácia Vyhodnotenie I. etapy Integrovaného dopravného systému v Bratislavskom kraji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2"/>
        <w:gridCol w:w="1687"/>
        <w:gridCol w:w="3319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Komisia odporúča Z BSK zobrať na vedomie predloženú materiál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11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11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inančná komisia po prerokovaní odporúča Z BSK zobrať na vedomie materiál 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40:00Z</dcterms:created>
  <dc:creator>kpaxnerova</dc:creator>
  <dc:description/>
  <cp:keywords/>
  <dc:language>en-US</dc:language>
  <cp:lastModifiedBy>Zuzana Lovíšková</cp:lastModifiedBy>
  <cp:lastPrinted>2014-04-01T10:43:00Z</cp:lastPrinted>
  <dcterms:modified xsi:type="dcterms:W3CDTF">2014-04-01T08:43:00Z</dcterms:modified>
  <cp:revision>3</cp:revision>
  <dc:subject/>
  <dc:title>Stanoviská komisií Zastupiteľstva BSK</dc:title>
</cp:coreProperties>
</file>